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962" w:leader="none"/>
        </w:tabs>
        <w:ind w:left="35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4962" w:leader="none"/>
        </w:tabs>
        <w:ind w:left="35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4962" w:leader="none"/>
        </w:tabs>
        <w:ind w:left="3545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услугами</w:t>
      </w:r>
    </w:p>
    <w:p>
      <w:pPr>
        <w:pStyle w:val="Normal"/>
        <w:tabs>
          <w:tab w:val="clear" w:pos="709"/>
          <w:tab w:val="left" w:pos="4962" w:leader="none"/>
        </w:tabs>
        <w:ind w:left="35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населения, </w:t>
      </w:r>
    </w:p>
    <w:p>
      <w:pPr>
        <w:pStyle w:val="Normal"/>
        <w:tabs>
          <w:tab w:val="clear" w:pos="709"/>
          <w:tab w:val="left" w:pos="4962" w:leader="none"/>
        </w:tabs>
        <w:ind w:left="3545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жной деятельности и транспорта</w:t>
      </w:r>
    </w:p>
    <w:p>
      <w:pPr>
        <w:pStyle w:val="Normal"/>
        <w:tabs>
          <w:tab w:val="clear" w:pos="709"/>
          <w:tab w:val="left" w:pos="4962" w:leader="none"/>
        </w:tabs>
        <w:ind w:left="3545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tabs>
          <w:tab w:val="clear" w:pos="709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t>Подпрограмм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«Мероприятия в сфере жилищно-коммунального хозяйства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Златоустовского городск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Паспорт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3"/>
        <w:gridCol w:w="3969"/>
        <w:gridCol w:w="708"/>
        <w:gridCol w:w="709"/>
        <w:gridCol w:w="709"/>
        <w:gridCol w:w="70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3242" w:leader="none"/>
              </w:tabs>
              <w:snapToGrid w:val="false"/>
              <w:jc w:val="center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ое казенное учреждение Златоустовского городского округа «Управление жилищно-коммунального хозяйства» (далее Управление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исполнители Подпрограммы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оздание благоприятной сферы для комфортных условий проживания населения Златоустовского городского округа </w:t>
            </w:r>
          </w:p>
          <w:p>
            <w:pPr>
              <w:pStyle w:val="Normal"/>
              <w:snapToGrid w:val="false"/>
              <w:rPr/>
            </w:pPr>
            <w:r>
              <w:rPr/>
              <w:t>(далее – Округа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Эффективность, устойчивость и надежност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я жилищно-коммунальной системы.</w:t>
            </w:r>
          </w:p>
          <w:p>
            <w:pPr>
              <w:pStyle w:val="Normal"/>
              <w:snapToGrid w:val="false"/>
              <w:rPr/>
            </w:pPr>
            <w:r>
              <w:rPr/>
              <w:t>3. Б</w:t>
            </w:r>
            <w:r>
              <w:rPr>
                <w:bCs/>
                <w:iCs/>
              </w:rPr>
              <w:t>есперебойное обеспечение населения и объектов бюджетной сферы Златоустовского городского округа питьевой водой нормативного качества в достаточном количеств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и Подпрограммы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1. Повышение качества оказываемых услуг населению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Cs/>
                <w:iCs/>
              </w:rPr>
              <w:t>по водоснабжению, водоотведению, теплоснабжению и  электроснабжению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. Обеспечение надежности функционирования систем водоснабжения, водоотведения, теплоснабжения и электроснабж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Выявление, восстановление с последующей передачей                          на обслуживание бесхозяйных сетей водоснабжения,  водоотведения, теплоснабжения и электроснабжения                               на территории Златоустовского городского окру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 Модернизация объектов коммунальной инфраструктуры                        с высоким уровнем износа;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5. С</w:t>
            </w:r>
            <w:r>
              <w:rPr>
                <w:rFonts w:cs="Times New Roman" w:ascii="Times New Roman" w:hAnsi="Times New Roman"/>
                <w:bCs/>
                <w:iCs/>
              </w:rPr>
              <w:t>нижение загрязнения водных объектов, используемых для питьевого водоснабжения  и сохранение их запасов.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ндикатора</w:t>
            </w:r>
          </w:p>
          <w:p>
            <w:pPr>
              <w:pStyle w:val="Style24"/>
              <w:tabs>
                <w:tab w:val="clear" w:pos="709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</w:tr>
      <w:tr>
        <w:trPr>
          <w:trHeight w:val="14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</w:tr>
      <w:tr>
        <w:trPr>
          <w:trHeight w:val="1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везен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49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межквартальных и внутриквартальн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</w:tr>
      <w:tr>
        <w:trPr>
          <w:trHeight w:val="49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сора, вывезенного с территорий несанкционированных свал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енные  территории  Комитет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58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скверов, парков, кладбищ, подвергшихся противоклещевой и дератизационной обработ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енная территория клад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24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ленные безнадзорные живо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20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лест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рн и скамеек (1 урна/1 скамей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2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о 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везённых пассажи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кварт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конструируемые объекты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18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</w:tr>
      <w:tr>
        <w:trPr>
          <w:trHeight w:val="16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ых вводов с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2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мененных  лю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ромывки коллек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бслуживаемой линии наруж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2</w:t>
            </w:r>
          </w:p>
        </w:tc>
      </w:tr>
      <w:tr>
        <w:trPr>
          <w:trHeight w:val="14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50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ная электроэнергия, расходуемая на 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>
          <w:trHeight w:val="6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мероприятий Подпрограммы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реализуются по направлениям: </w:t>
            </w:r>
          </w:p>
          <w:p>
            <w:pPr>
              <w:pStyle w:val="Normal"/>
              <w:rPr/>
            </w:pPr>
            <w:r>
              <w:rPr/>
              <w:t>1. Организация благоустройства территории Округа.</w:t>
            </w:r>
          </w:p>
          <w:p>
            <w:pPr>
              <w:pStyle w:val="Normal"/>
              <w:rPr/>
            </w:pPr>
            <w:r>
              <w:rPr/>
              <w:t>2. Мероприятия в области жилищно-коммунального хозяйства.</w:t>
            </w:r>
          </w:p>
          <w:p>
            <w:pPr>
              <w:pStyle w:val="Normal"/>
              <w:rPr/>
            </w:pPr>
            <w:r>
              <w:rPr/>
              <w:t>3. Мероприятия по организации населения водоснабжением.</w:t>
            </w:r>
          </w:p>
          <w:p>
            <w:pPr>
              <w:pStyle w:val="Normal"/>
              <w:rPr/>
            </w:pPr>
            <w:r>
              <w:rPr/>
              <w:t>4. Мероприятия по выявлению и восстановлению бесхозяйных сетей водоснабжения, водоотведения, теплоснабжения и электроснабжения.</w:t>
            </w:r>
          </w:p>
          <w:p>
            <w:pPr>
              <w:pStyle w:val="Normal"/>
              <w:rPr/>
            </w:pPr>
            <w:r>
              <w:rPr/>
              <w:t xml:space="preserve">5. Модернизация объектов коммунальной инфраструктуры; </w:t>
            </w:r>
          </w:p>
          <w:p>
            <w:pPr>
              <w:pStyle w:val="Normal"/>
              <w:rPr/>
            </w:pPr>
            <w:r>
              <w:rPr/>
              <w:t>6. Мероприятия по подготовке объектов коммунальной инфраструктуры к работе в зимний период.</w:t>
            </w:r>
          </w:p>
          <w:p>
            <w:pPr>
              <w:pStyle w:val="Normal"/>
              <w:rPr/>
            </w:pPr>
            <w:r>
              <w:rPr/>
              <w:t>7. Содержание и текущий ремонт уличного освещения.</w:t>
            </w:r>
          </w:p>
        </w:tc>
      </w:tr>
      <w:tr>
        <w:trPr>
          <w:trHeight w:val="5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4-2016 годы</w:t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–                                   253 660,2 тыс.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892,800 тыс. руб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252 767,4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4 г. – 84 553,400 тыс.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297,6 тыс.руб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84 255,8 тыс.руб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5 г. – 84 553,400 тыс.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297,6 тыс.руб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84 255,8 тыс.руб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5 г. – 84 553,400 тыс.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297,6 тыс.руб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84 255,8 тыс.руб.</w:t>
            </w:r>
          </w:p>
        </w:tc>
      </w:tr>
      <w:tr>
        <w:trPr>
          <w:trHeight w:val="2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 Подпрограммы  и показатели социально-экономической эффективност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000 жителей в год).</w:t>
            </w:r>
          </w:p>
          <w:p>
            <w:pPr>
              <w:pStyle w:val="Normal"/>
              <w:rPr/>
            </w:pPr>
            <w:r>
              <w:rPr/>
              <w:t>2. Снижение уровня износа  инженерных сетей на вводах                        в МКД, установка люков на инженерных сетях, обеспечение питьевой водой жителей районов Округа, где отсутствует система водоснабжения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3. Повышение уровня освещения территории Округа. </w:t>
            </w:r>
          </w:p>
          <w:p>
            <w:pPr>
              <w:pStyle w:val="Normal"/>
              <w:jc w:val="both"/>
              <w:rPr/>
            </w:pPr>
            <w:r>
              <w:rPr/>
              <w:t>4. О</w:t>
            </w:r>
            <w:r>
              <w:rPr>
                <w:bCs/>
                <w:iCs/>
              </w:rPr>
              <w:t>беспечение питьевой водой нормативного качества</w:t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462" w:leader="none"/>
              </w:tabs>
              <w:snapToGrid w:val="false"/>
              <w:jc w:val="both"/>
              <w:rPr/>
            </w:pPr>
            <w:r>
              <w:rPr/>
              <w:t>5. Восстановление и передача отремонтированных бесхозяйных сетей водоснабжения, водоотведения, теплоснабжения и электроснабжения на обслуживание сетевым организациям –                          2 100 м., в том числе: в 2014 г. – 700 метров, в 2015 г. –                                 700 метров, в 2016 г. – 700 метров.</w:t>
            </w:r>
          </w:p>
          <w:p>
            <w:pPr>
              <w:pStyle w:val="Normal"/>
              <w:tabs>
                <w:tab w:val="clear" w:pos="709"/>
                <w:tab w:val="left" w:pos="432" w:leader="none"/>
                <w:tab w:val="left" w:pos="462" w:leader="none"/>
              </w:tabs>
              <w:snapToGrid w:val="false"/>
              <w:jc w:val="both"/>
              <w:rPr/>
            </w:pPr>
            <w:r>
              <w:rPr/>
              <w:t>6.Сокращение износа объектов коммунальной инфраструктуры до 53,5 процента.</w:t>
            </w:r>
          </w:p>
          <w:p>
            <w:pPr>
              <w:pStyle w:val="Normal"/>
              <w:jc w:val="both"/>
              <w:rPr/>
            </w:pPr>
            <w:r>
              <w:rPr/>
              <w:t>7. Повышение качества предоставляемых потребителям коммунальных услу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проблемы. Анализ причин ее возникновения, целесообразность и необходимость решения на ведомствен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сообразность разработки данной Подпрограммы продиктована  наличием на территории Округа наличием проблем. Недостаточно комфортные условия для проживания, работы и отдыха населения, выполнения текущих работ по благоустройству и санитарной очистке территорий привели                                   к необходимости решения поставленных задач. В связи с некачественным наружным освещением,  повышенном уровне износа инженерных сетей на объектах жилищного и коммунального хозяйства, возникают ситуации угрожающих жизни и здоровью гражд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рганизация благоустройства на территории Округа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причин возникновения проблемы и возможности ее решения                         в рамках данной Подпрограммы приводится в разрезе объектов, подлежащих благоустройст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Безнадзорные живот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-за отсутствия разъяснительной работы ветеринарных и санэпиднадзорных служб среди населения о соблюдении санитарно-ветеринарных правил в целях предупреждения заболеваний животных и людей бешенством и другими инфекциями и несоблюдения  общих требований                           к содержанию животных населением на территории  округа регулярно появляется большое количество стайных агрессивных, бродячих животных, которые подлежат отлову. Значимость данного мероприятия состоит                                в ограждении населения от животных больных особо опасной для жизни и здоровья человека инфе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Места захоро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содержанию мест захоронения на территории округа позволят  осуществлять обеспечение потребностей в местах для захоронения                              с соблюдением санитарно-эпидемиологических и экологических норм, позволят улучшить культуру обслуживания посетителей кладбищ, повысить уровень транспортной и пешеходной доступности к местам погребения. Мероприятия включают в себя  ликвидацию несанкционированных свалок с территорий мест захоронения, содержание и очистка подъездных путей, противоклещевая  обработка, расчистка площадей для подготовки новых мест захоро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Стихийные свалки, мус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причина наличия несанкционированных свалок на территории округа – захламление путем несанкционированной выгрузки бытовых и строительных отходов организациями и жителями округа. Несмотря на то, что постоянно проводятся работы по ликвидации свалок остается сложной проблема сбора бытовых отходов в зоне частного сектора, периодически возникающих стихийных свалок вдоль дорог, оврагов. Бытовые отходы являются источником бактериального загрязнения почв, поверхностных и грунтовых вод, идеальной средой для развития возбудителей кишечных инфекций, размножения крыс и мышей, являются главным источником переноса различных инфекций. В связи                  с этим возникает необходимость в организации мероприятий по своевременной и качественной уборке несанкционированных свалок, разработке мероприятий                      по сбору и вывозу твердых бытовых отходов территорий КТОС. Для этих целей предусмотрено приобретение мусоровоз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оч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вознаграждение председателям КТОС за  выполнение поручений жителей КТОС и выполнение работ, предусмотренных планом, субсидии на возмещение затрат в связи с оказанием услуг по перевозке пассажиров городским пассажирским транспортом общего пользов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Мероприятия по организации населения водоснабжение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Обеспечение населения качественной питьевой водой является одним                         из важнейших условий повышения качества и продолжительности жизни жителей Округа. Некачественная вода является прямой или косвенной причиной большинства заболеваний. Увеличение продолжительности жизни является одним из главных приоритетов стратегии развития Округа до 2020 года.</w:t>
      </w:r>
    </w:p>
    <w:p>
      <w:pPr>
        <w:pStyle w:val="TextBody"/>
        <w:ind w:firstLine="709"/>
        <w:rPr>
          <w:rFonts w:ascii="Times New Roman" w:hAnsi="Times New Roman" w:cs="Times New Roman"/>
          <w:bCs/>
          <w:iCs/>
          <w:color w:val="000000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Для питьевого водоснабжения Златоустовского городского округа используются поверхностные и подземные источники. В качестве поверхностных источников, для которых характерна повышенная цветность, окисляемость, значительное содержание органических веществ, используются воды рек Малая Тесьма, Большая Тесьма и Ай. На этих реках сооружены плотины, образующие водохранилища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iCs/>
          <w:color w:val="000000"/>
          <w:szCs w:val="28"/>
        </w:rPr>
        <w:t xml:space="preserve">Насосно-фильтровальная станция (далее НФС) на реке Большая Тесьма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снабжает питьевой водой районы: вокзал, центр города, Северо-Запад, металлургический завод</w:t>
      </w:r>
      <w:r>
        <w:rPr>
          <w:rFonts w:cs="Times New Roman" w:ascii="Times New Roman" w:hAnsi="Times New Roman"/>
          <w:iCs/>
          <w:color w:val="000000"/>
          <w:szCs w:val="28"/>
        </w:rPr>
        <w:t>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Построена в 1929 году. После реконструкции в 1983 году НФС на реке Большая Тесьма имеет производительность 62 тысячи кубических метров                            в сутки.</w:t>
      </w:r>
    </w:p>
    <w:p>
      <w:pPr>
        <w:pStyle w:val="TextBody"/>
        <w:ind w:firstLine="709"/>
        <w:rPr>
          <w:rFonts w:ascii="Times New Roman" w:hAnsi="Times New Roman" w:cs="Times New Roman"/>
          <w:bCs/>
          <w:iCs/>
          <w:color w:val="000000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Cs w:val="28"/>
        </w:rPr>
        <w:t>Вода на Тесьминскую НФС поступает из двух водохранилищ: на реке Большая Тесьма объемом 7 млн. 600 тысяч кубических метров, на реке Малая Тесьма объемом 1 млн. 145 тысяч кубических метров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Водохранилище на реке Малая Тесьма выполняет функцию резервного,                        в настоящее время находится в стадии реконструкции. Цель реконструкции: увеличение полезной водоотдачи, углубление чаши водохранилища, устройство регулируемого стока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Водохранилище на реке Большая Тесьма является основным источником питьевой воды в городе. Водозабор, расположенный на расстоянии 100 метров                   от плотины водохранилища, самотеком подает воду на НФС, расположенной                     от плотины на расстоянии 300 метров, по двум водоводам Д=700 мм. Вода                         от насосной станции первого  подъема по трем водоводам: диаметром 500 мм и двум диаметром 300 мм поступает на очистные сооружения. Очистка воды осуществляется по двум схе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ервой схеме (старая станция очистки), вода поступает в смеситель, где происходит первичное хлорирование, далее в отстойники (2 шт), из отстойников вода поступает на фильтры АКХ (10шт). Отфильтрованная вода по трубопроводу, в который подается хлор и происходит вторичное хлорирование, поступает                         в резервуары чисто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торой схеме (новое здание), вода поступает для предварительной очистки на барабанные сетки. Пройдя барабанные сетки, вода через водосливы попадает в канал и далее по трубопроводу, в который подается хлор для первичного хлорирования, поступает в контактный резервуар, обеспечивающий контакт воды с хлором. После контактного резервуара вода попадает                                 на микрофильтры. После микрофильтров по трубопроводу, в который подается хлор, вода поступает в резервуар чистой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ы резкого ухудшения качества исходной воды, проводимые мероприятия (увеличение дозы при первичном хлорировании, интенсивная промывка песка, исключается из работы вторая схема очистки) дают положительный результат, но не решают проблемы в цел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ый блок очистной станции был сдан с недоделками, из-за которых ввести в действие контактные осветлители было невозможно. По согласованию                     с проектным институтом были смонтированы микрофильтры, которые работают в настояще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3-2005 годах в шести контактных осветлителях были установлены кессоны из нержавеющей стали, лотки и дренажные трубы выполнены из того же матери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обходимо выполнить проектные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агентному хозяй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анализационной насосной станции и напорному коллекто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оружениям для очистки и повторного использования промывной воды фильтров и контактных осветл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башне промывной воды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iCs/>
          <w:color w:val="000000"/>
          <w:szCs w:val="28"/>
        </w:rPr>
        <w:t xml:space="preserve">Насосно-фильтровальная станция на проспекте Гагарина была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>построена                   в 1974 году и предназначается для обеспечения питьевой водой районов                           пр. Гагарина (1-го, 2-го и 3-го микрорайонов). Производительность — 26 тысяч кубических метров в су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й схемой водоподготовки предусмотрена механическая очистка воды на сетчатых микрофильтрах с последующим обеззараживанием хл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вершенствования технологии очистки воды в 1997 году был введен                       в действие блок динамопесчанных фильтров, примененных впервые в России. «Ноу-хау» динамопесчанных фильтров заключается в их конструктивной особенности, позволяющей проводить фильтрацию воды с высокой скоростью по схеме «сверху-вниз». При этом производится постоянная очистка загрязненного песка без остановки фильтра на промы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исходной воды, с вводом в действие песчаных фильтров, стала осуществляться по следующей схеме: предварительная фильтрация от зоо- и фитопланктона и грубодисперсной смеси на сетчатых микрофильтрах – реагентная обработка воды с целью интенсификации процесса осаждения взвеси и улучшения качества воды – фильтрование на динамопесчанных фильтрах, обеспечивающих эффективную очистку – обеззараживание хл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ая в 1996 году реконструкция НФС, из-за отсутствия финансирования, не была заверш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здания реагентного хозяйства, в котором приготовляется и дозируется на установках раствор коагулянта, не позволяет вести непрерывный процесс коагулирования. В процессе 10-ти летней эксплуатации динамопесчанных фильтров в период паводка, когда исходная вода поступает                            с физическими показателями: по цветности до 80 градусов, мутности                               до 9 мг/литр, производительность фильтров снижается на 40 процентов                             из-за большого сопротивления песчаной загрузки и снижения скорости фильтрации; ухудшается качество питьевой воды по этим показа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качества питьевой воды необходимо выполнить проектные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ширению НФ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конструкции зала сетчатых микрофиль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конструкции систем тепло- и энергоснабжения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Cs w:val="28"/>
        </w:rPr>
        <w:t>- по переводу метода обеззараживания жидким хлором на безопасный,                               из-за непосредственной близости жилой застройки, что создает угрозу жизни людей.</w:t>
      </w:r>
    </w:p>
    <w:p>
      <w:pPr>
        <w:pStyle w:val="Normal"/>
        <w:ind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ричин неэффективности функционирования  – высокий уровень бесхозяйных сетей коммунального комплекса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Бесхозяйные сети водоснабжения, водоотведения, теплоснабжения и электроснабжения представляют потенциальную опасность причинения вреда жизни и здоровью граждан, которые могут находиться в непосредственной близости от них, а также инженерным коммуникациям при возможных авариях и возникновении чрезвычайных ситуаций, поскольку в отношении таких сетей                                  не всегда своевременно выполняются предусмотренные законом мероприятия, направленные на обеспечение их безопасност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объём сетей, не обслуживаемых сетевыми организациями, приводит к  потерям энергоресурсов на бесхозяйных сетях, что значительно затрудняет эксплуатацию действующих сетей коммунальной инфраструктуры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40 км выявленных бесхозяйных сетей водоснабжения,  водоотведения и теплоснабжения находятся в аварийном состоянии и требуют замены. </w:t>
      </w:r>
    </w:p>
    <w:p>
      <w:pPr>
        <w:pStyle w:val="Normal"/>
        <w:tabs>
          <w:tab w:val="clear" w:pos="709"/>
          <w:tab w:val="left" w:pos="525" w:leader="none"/>
        </w:tabs>
        <w:ind w:firstLine="709"/>
        <w:jc w:val="both"/>
        <w:rPr/>
      </w:pPr>
      <w:r>
        <w:rPr>
          <w:sz w:val="28"/>
          <w:szCs w:val="28"/>
        </w:rPr>
        <w:t xml:space="preserve">Решение проблемы программно-целевым методом позволит вернуть                            в строй действующих более 2 км сетей водоснабжения, водоотведения, теплоснабжения и электроснабжения, предотвратить снижение надежности жизнеобеспечивающих систем водоснабжения, водоотведения, теплоснабж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Модернизация объектов коммунальной инфраструктуры. </w:t>
      </w:r>
    </w:p>
    <w:p>
      <w:pPr>
        <w:pStyle w:val="Heading3"/>
        <w:numPr>
          <w:ilvl w:val="0"/>
          <w:numId w:val="0"/>
        </w:numPr>
        <w:ind w:left="0" w:right="0" w:firstLine="709"/>
        <w:jc w:val="both"/>
        <w:rPr>
          <w:szCs w:val="28"/>
        </w:rPr>
      </w:pPr>
      <w:r>
        <w:rPr>
          <w:szCs w:val="28"/>
        </w:rPr>
        <w:t xml:space="preserve">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. Основные причины неэффективности жилищно-коммунального хозяйства (ЖКХ) – высокий уровень износа основных фондов коммунального комплекса. </w:t>
      </w:r>
    </w:p>
    <w:p>
      <w:pPr>
        <w:pStyle w:val="Normal"/>
        <w:tabs>
          <w:tab w:val="clear" w:pos="709"/>
          <w:tab w:val="left" w:pos="525" w:leader="none"/>
        </w:tabs>
        <w:ind w:firstLine="709"/>
        <w:jc w:val="both"/>
        <w:rPr/>
      </w:pPr>
      <w:r>
        <w:rPr>
          <w:sz w:val="28"/>
          <w:szCs w:val="28"/>
        </w:rPr>
        <w:t>Износ коммунальной инфраструктуры и жилищного фонда Златоустовского городского округа составляет 56 процентов. Все это привело                        к тому, что потери тепла и воды при эксплуатации существующих инженерных сетей значительно превышают нормативы.</w:t>
      </w:r>
    </w:p>
    <w:p>
      <w:pPr>
        <w:pStyle w:val="Normal"/>
        <w:tabs>
          <w:tab w:val="clear" w:pos="709"/>
          <w:tab w:val="left" w:pos="525" w:leader="none"/>
        </w:tabs>
        <w:ind w:firstLine="709"/>
        <w:jc w:val="both"/>
        <w:rPr/>
      </w:pPr>
      <w:r>
        <w:rPr>
          <w:sz w:val="28"/>
          <w:szCs w:val="28"/>
        </w:rPr>
        <w:t>Потери, связанные с утечками из-за внутренней и внешней коррозии труб, составляют более 20 процентов, а срок службы теплотрасс по этой причине                        в настоящее время в 4-6 раз ниже нормативного. Суммарные потери в тепловых сетях достигают 30 процентов от произведенной тепловой энергии. Процент износа тепловых сетей при общей протяженности  278,691 км составляет                        64,8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о-предупредительный ремонт сетей и оборудования систем водоснабжения, коммунальной энергетики уступил место аварийно-восстановительным работам, единичные затраты на проведение которых                                 в 2,5-3 раза выше, чем затраты на плановый ремонт таких же объектов. Процент износа на водопроводных сетях при общей протяженности 513,66 км составляет более 63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ить проблему снижения уровня износа многоквартирных домов и  повысить качество и комфортность проживания граждан можно при выполнении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полнение ремонтных работ в сфере жилищного фонда в условиях разных форм собственности на жилье, путем проведения капитального ремонта, как простого  метода воспроизводства жилищного фонда, в ходе которых заметно возрастут условия потребительских свойств жилищного фонда и будут созданы комфортные условия для проживания граждан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монт квартир служебного жилого фон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ероприятия по подготовке объектов коммунальной инфраструктуры                  к работе в зимн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одготовки объектов коммунальной инфраструктуры к работе                     в зимний период предусмотрены следующие мероприятия: ремонт и замена вводов теплосети, холодного водоснабжения, канализации на жилых многоквартирных домах, установка люков на инженерных сетях, обеспечение жителей частного сектора питьевой водой посредством подвоза автоцистер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одержание и текущий ремонт уличного осв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направлены на повышение качества предоставления коммунальных услуг в сфере наружного освещения окру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ой казне города Златоуста находятся  284,22 км сетей,                       с  количеством  светоточек 5237 шт., основная  часть  освещения  выполнена  натриевыми  и  ртутными  лампами, но в эксплуатации находятся старые сети, лампы накал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60 процентов протяженности улиц и дорог частного сектора имеют уровень освещенности ниже норм, предусмотренных СНиП 23-05-95 "Естественное и искусственное освещение"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а их оптические системы не отвечают современным требов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вопроса по улучшению состояния  наружного освещения необходимо  выполнить мероприятия по содержанию и текущему ремонту линий наружного освещения и праздничной иллюминации - 284,22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производится оплата за электроэнергию, расходуемую                                         на уличное освещение в объёме 4 045 700 кВт/ч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uppressAutoHyphens w:val="true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х цели и задач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Создание благоприятной сферы для комфортных условий проживания населения Златоустовского городского округа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ффективность, устойчивость и надежность функционирования жилищно-коммунальной систе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</w:t>
      </w:r>
      <w:r>
        <w:rPr>
          <w:bCs/>
          <w:iCs/>
          <w:sz w:val="28"/>
          <w:szCs w:val="28"/>
        </w:rPr>
        <w:t>есперебойное обеспечение населения и объектов бюджетной сферы Златоустовского городского округа питьевой водой нормативного качества                              в достаточном количеств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программа предусматривает решение следующих задач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Повышение качества оказываемых услуг населению по водоснабжению, водоотведению, теплоснабжению и  электроснабж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беспечение надежности функционирования систем водоснабжения, водоотведения, теплоснабжения и электроснабже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явление, восстановление с последующей передачей на обслуживание бесхозяйных сетей водоснабжения,  водоотведения, теплоснабжения и электроснабжения на территории Златоустовского городского округа.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дернизация объектов коммунальной инфраструктуры с высоким уровнем изн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</w:t>
      </w:r>
      <w:r>
        <w:rPr>
          <w:bCs/>
          <w:iCs/>
          <w:sz w:val="28"/>
          <w:szCs w:val="28"/>
        </w:rPr>
        <w:t>нижение загрязнения водных объектов, используемых для питьевого водоснабжения  и сохранение их запас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писание ожидаемых конечных результатов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и социально-экономической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рограмме приведены приоритетные мероприятия, выполнение которых обеспечит удовлетворенность населения округа условиями комфортного, благоприятного проживания и отдыха на территории округ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000 жителей в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ижение уровня износа 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Повышение уровня освещения территории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</w:t>
      </w:r>
      <w:r>
        <w:rPr>
          <w:bCs/>
          <w:iCs/>
          <w:sz w:val="28"/>
          <w:szCs w:val="28"/>
        </w:rPr>
        <w:t>беспечение питьевой водой нормативного качества</w:t>
      </w:r>
    </w:p>
    <w:p>
      <w:pPr>
        <w:pStyle w:val="Normal"/>
        <w:tabs>
          <w:tab w:val="clear" w:pos="709"/>
          <w:tab w:val="left" w:pos="432" w:leader="none"/>
          <w:tab w:val="left" w:pos="462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5. Восстановление и передача отремонтированных бесхозяйных сетей водоснабжения, водоотведения, теплоснабжения и электроснабжения                                   на обслуживание сетевым организациям – 2 100 метров, в том числе в 2014 году – 700 метров, в 2015 году – 700 метров, в 2016 году – 700 метров.</w:t>
      </w:r>
    </w:p>
    <w:p>
      <w:pPr>
        <w:pStyle w:val="Normal"/>
        <w:tabs>
          <w:tab w:val="clear" w:pos="709"/>
          <w:tab w:val="left" w:pos="432" w:leader="none"/>
          <w:tab w:val="left" w:pos="462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6.Сокращение износа объектов коммунальной инфраструктуры                                          до 53,5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вышение качества предоставляемых потребителям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планируется достигнуть следующих целевых индикаторов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851"/>
        <w:gridCol w:w="850"/>
        <w:gridCol w:w="851"/>
        <w:gridCol w:w="850"/>
      </w:tblGrid>
      <w:tr>
        <w:trPr>
          <w:trHeight w:val="27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  <w:p>
            <w:pPr>
              <w:pStyle w:val="Style24"/>
              <w:tabs>
                <w:tab w:val="clear" w:pos="709"/>
                <w:tab w:val="left" w:pos="248" w:leader="none"/>
              </w:tabs>
              <w:ind w:left="2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149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1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везенного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9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сора, вывезенного с территорий несанкционированных сва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содержание межквартальных и внутриквартальны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62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енные  территории  Комитетов Территориального Обществен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скверов, парков, кладбищ, подвергшихся противоклещевой и дератизационной обработ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енная территория кладби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ленные безнадзорные живо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лест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и скамеек (1 урна/1 скамей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чено 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везённых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конструируемые объекты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iCs/>
              </w:rPr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>
          <w:trHeight w:val="1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вводов с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мененных  лю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промывки колл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4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бслуживаемой линии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22</w:t>
            </w:r>
          </w:p>
        </w:tc>
      </w:tr>
      <w:tr>
        <w:trPr>
          <w:trHeight w:val="1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ная электроэнергия, расходуемая на 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Т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еречень и описание мероприятий, источники финансирован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– 253 660,2 тыс.руб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й бюджет – 892,8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ный бюджет – 252 767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4 г. – 84 553,400 тыс.руб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297,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84 255,8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5 г. – 84 553,400 тыс.руб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297,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84 255,8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5 г. – 84 553,400 тыс.руб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297,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84 255,8 тыс.руб.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приведен в При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роки реализации и основные направления 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дпрограммы будут выполняться в течение 2014-2016 годов по следующим направления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Организация благоустройства территории Окру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Мероприятия в области жилищно-коммунального хозя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Мероприятия по организации населения водоснабже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5. Модернизация объектов коммунальной инфраструк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роприятия по подготовке объектов коммунальной инфраструктуры                        к работе в зимни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держание и текущий ремонт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 Описание социальных, экономических последствий реализации Подпрограммы. Общая оценка ее вклада в достижение соответствия стратегической цели, оценка рисков ее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направлена на эффективное функционирование и повышение качества услуг жилищно-коммунального комплекса, обеспечение 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социально-экономического развития округа до 2020 года, утвержденной Решением Собрания депутатов округа от 25.06.2008 года                                № 56-З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планированных мероприятий в сфере жилищно-коммунального хозяйства приведет к восстановлению утраченных в процессе эксплуатации технических характеристик жилых зданий (многоквартирных домов) и приведение их к установленным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2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с-мажорные ситуации;</w:t>
      </w:r>
    </w:p>
    <w:p>
      <w:pPr>
        <w:pStyle w:val="Style2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шибки в планировании процесса снабжения и осуществления деятельности, допущенные учреждением, осуществляющим выполнение работ; </w:t>
      </w:r>
    </w:p>
    <w:p>
      <w:pPr>
        <w:pStyle w:val="Style2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квидация  или реорганизация учреждения, осуществляющего выполнение работ;</w:t>
      </w:r>
    </w:p>
    <w:p>
      <w:pPr>
        <w:pStyle w:val="Style2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ения в  действующем законодательст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 мероприятий или выполнение их не в полном объеме повлечет дальнейшее увеличение физического износа жилищного фонда и коммунальной инфраструктуры, увеличение количества обращений граждан                                           по неудовлетворительным условиям про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  Оценка эффективности расходования бюджет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                                                      характеризующ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епень достижения целей, решения тактически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епень соответствия запланированному уровню затр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2013 году с установленными значениями на 2014год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  Методика оценки эффективно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эффективности использования бюджетных средств проводится                      по дву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достижения плановых индикативных показателей (ДИП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полноты использования бюджетных средств (ПИБС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актические индикативные показате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П=   --------------------------------------------------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овые индикативные показате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актическое использование бюджетных средст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ИБС=  --------------------------------------------------------------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лановое использование бюджетных средст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использования бюджетных средств                                    по мероприятиям программы (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П (оценка достижения плановых индикативных показател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=  -------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БС (оценка полноты использования бюджетных средст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о программе в целом равна сумме показателей эффективности по мероприятиям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Более 1,4</w:t>
      </w:r>
      <w:r>
        <w:rPr>
          <w:sz w:val="28"/>
          <w:szCs w:val="28"/>
        </w:rPr>
        <w:t xml:space="preserve"> - очень высокая эффективность использования расходов (значительно превышает целевое знач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т 1 до 1,4</w:t>
      </w:r>
      <w:r>
        <w:rPr>
          <w:sz w:val="28"/>
          <w:szCs w:val="28"/>
        </w:rPr>
        <w:t xml:space="preserve"> - высокая эффективность использования расходов (превышение целевого зна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т 0,5 до 1</w:t>
      </w:r>
      <w:r>
        <w:rPr>
          <w:sz w:val="28"/>
          <w:szCs w:val="28"/>
        </w:rPr>
        <w:t xml:space="preserve"> - низкая эффективность использования расходов (не достигнуто целевое знач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нее 0,5</w:t>
      </w:r>
      <w:r>
        <w:rPr>
          <w:sz w:val="28"/>
          <w:szCs w:val="28"/>
        </w:rPr>
        <w:t xml:space="preserve"> - крайне низкая эффективность использования расходов (целевое значение исполнено менее чем наполовин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, когда из результатов оценки реализации Подпрограммы следует вывод о низкой результативности расходов бюджета, формируется пред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прекращении реализации Подпрограммы в целом или их отдельных мероприятий с   исключением в установленном порядке ведомственных расходов на их реализацию   из бюджета муниципального образования на текущий финансовый год и среднесрочную перспекти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доработке Подпрограммы или ее отдельных мероприятий с приостановлением       финансирования из бюджета муниципального образован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Обоснование потребности в необходимых ресурс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объема затрат на реализацию мероприятий Подпрограммы выполняется плановым методом, при котором объем ассигнований                                      на исполнение обязательств определяется на основании проектно-сметной документации с возможной корректировко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  Описание системы управления реализаци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осуществляется в соответствии с Федеральным законом от 06.10.2003 г. № 131-ФЗ «Об общих принципах организации местного  самоуправления в РФ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ных мероприятий за счет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у отчета о реализации Подпрограммы и обсуждении достигнутых резуль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рректировку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ректировка Подпрограммы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и дополнений в перечень программных мероприятий, финансируемых из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ректировка Подпрограммы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тдельным мероприятиям – на основании поступления заявок и предложений от исполнителей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программе в целом – на основании выявленных дополнительных проблем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а реализацией Подпрограммы осуществляет Управление, осуществляющее также текущее управление, сбор информации и отчетов                         о выполнении Под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основных мероприятий определяются в соответствии                            с действующим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 и участвуют в реализации Подпрограммы в части их касающей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right="0" w:hanging="720"/>
        <w:jc w:val="right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ab/>
        <w:tab/>
      </w:r>
    </w:p>
    <w:sectPr>
      <w:type w:val="nextPage"/>
      <w:pgSz w:w="11906" w:h="16838"/>
      <w:pgMar w:left="1276" w:right="848" w:gutter="0" w:header="0" w:top="645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kern w:val="2"/>
      <w:sz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Arial" w:hAnsi="Arial" w:cs="Arial"/>
      <w:color w:val="000000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widowControl w:val="false"/>
      <w:snapToGrid w:val="false"/>
      <w:jc w:val="center"/>
    </w:pPr>
    <w:rPr>
      <w:rFonts w:ascii="Arial" w:hAnsi="Arial" w:cs="Arial"/>
      <w:b/>
      <w:color w:val="00008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708"/>
      <w:jc w:val="both"/>
    </w:pPr>
    <w:rPr>
      <w:kern w:val="0"/>
      <w:szCs w:val="20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1:00Z</dcterms:created>
  <dc:creator>User</dc:creator>
  <dc:description/>
  <cp:keywords/>
  <dc:language>en-US</dc:language>
  <cp:lastModifiedBy>prot_2</cp:lastModifiedBy>
  <cp:lastPrinted>2013-12-06T12:22:00Z</cp:lastPrinted>
  <dcterms:modified xsi:type="dcterms:W3CDTF">2013-12-06T08:48:00Z</dcterms:modified>
  <cp:revision>100</cp:revision>
  <dc:subject/>
  <dc:title/>
</cp:coreProperties>
</file>